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pic: Religious blindness among the mass is the cause of communal conflict.     Speaking for the motion.</w:t>
      </w:r>
    </w:p>
    <w:p>
      <w:pPr>
        <w:pStyle w:val="Normal"/>
        <w:rPr/>
      </w:pPr>
      <w:r>
        <w:rPr/>
      </w:r>
    </w:p>
    <w:p>
      <w:pPr>
        <w:pStyle w:val="Normal"/>
        <w:rPr/>
      </w:pPr>
      <w:r>
        <w:rPr/>
      </w:r>
    </w:p>
    <w:p>
      <w:pPr>
        <w:pStyle w:val="Normal"/>
        <w:rPr/>
      </w:pPr>
      <w:r>
        <w:rPr/>
        <w:t xml:space="preserve">Despite having a modern and very scientific world , it wont be exaggerating  that if Jesus was born in this age , he would have suffered the same fate that he had over two millennium ago, sentence to die  for preaching against the general belief . In a very previledged world of ours , we still lack the virtue, that could have made us literally the best species on earth , tolerance .   So it really didn’t lead me to much perspiration to think that indeed religious blindness among the mass is the cause of communal conflict .  </w:t>
      </w:r>
    </w:p>
    <w:p>
      <w:pPr>
        <w:pStyle w:val="Normal"/>
        <w:rPr/>
      </w:pPr>
      <w:r>
        <w:rPr/>
      </w:r>
    </w:p>
    <w:p>
      <w:pPr>
        <w:pStyle w:val="Normal"/>
        <w:rPr/>
      </w:pPr>
      <w:r>
        <w:rPr/>
        <w:t xml:space="preserve">What the topic need at first is a good explanation so that it can reveal what it has hidden in . It can encourage my opponent to latch on to the fact that the virtue I mentioned above is tolerance , so far it has nothing to do with religion . But now I would like to say that it’s the religious intolerance which is letting us down . It’s that type of an intolerance which successfully builds a wall between all human communities every now and then . Anyway , I will come up later with this factor which will be the one to decide the fate of this debate . Let me explain some of the terms of the topic . </w:t>
      </w:r>
    </w:p>
    <w:p>
      <w:pPr>
        <w:pStyle w:val="Normal"/>
        <w:rPr/>
      </w:pPr>
      <w:r>
        <w:rPr/>
      </w:r>
    </w:p>
    <w:p>
      <w:pPr>
        <w:pStyle w:val="Normal"/>
        <w:rPr/>
      </w:pPr>
      <w:r>
        <w:rPr/>
        <w:t xml:space="preserve">Religious blindness :  It’s the word which in terms can get very vague . But my idea of religious blindness is that it has two types. Firstly , blindness to religion of others. And secondly , blindness to the religion of one’s own . It can , thereby , be disputed that religious blindness of mass should have been halted by the religious leaders or preachers . Rather they try to ignite the fire of religious intolerance and provoke the mass to fight against people with different religion , view or even color . But this logic can easily be ruled out by saying , that its again the blindness of the mass , which leads them to be ill taught by those illiterate religious preachers . If one is able to see through the religion , one will easily observe there are no such religion that provokes people to war and bloodshed or hate others . If there is , in any religion , then the individual should posses enough eyesight to sort out the wrongs of one’s religion . So  religious blindness refers to one’s inability to realize or tolerate other’s view or possession , as well as inability to scrutinize one’s own spiritual belief. It should also be stated that religious blindness of an individual varies from that of mass to a great extent . The alarming factor of blindness of mass is that it can easily be moved by one incident , or even by one person . As it is blind , it doesn’t posses enough view to observe whatever coming in its way , it is vulnerable enough to except almost anything that satisfies its course ,it can always move to any direction where it is intended by an unjust force . So its very easy for  leaders , preachers , chance-takers to lead these collective but unorganized mass to a false way by using the blind sentiments . </w:t>
      </w:r>
    </w:p>
    <w:p>
      <w:pPr>
        <w:pStyle w:val="Normal"/>
        <w:rPr/>
      </w:pPr>
      <w:r>
        <w:rPr/>
      </w:r>
    </w:p>
    <w:p>
      <w:pPr>
        <w:pStyle w:val="Normal"/>
        <w:rPr/>
      </w:pPr>
      <w:r>
        <w:rPr/>
        <w:t>Communal conflict : Types of communal conflicts can stated like below :</w:t>
      </w:r>
    </w:p>
    <w:p>
      <w:pPr>
        <w:pStyle w:val="Normal"/>
        <w:rPr/>
      </w:pPr>
      <w:r>
        <w:rPr/>
      </w:r>
    </w:p>
    <w:p>
      <w:pPr>
        <w:pStyle w:val="Normal"/>
        <w:numPr>
          <w:ilvl w:val="0"/>
          <w:numId w:val="1"/>
        </w:numPr>
        <w:rPr/>
      </w:pPr>
      <w:r>
        <w:rPr/>
        <w:t>Inter-faith conflict . (e.g. a hindu-christian conflict )</w:t>
      </w:r>
    </w:p>
    <w:p>
      <w:pPr>
        <w:pStyle w:val="Normal"/>
        <w:numPr>
          <w:ilvl w:val="0"/>
          <w:numId w:val="1"/>
        </w:numPr>
        <w:rPr/>
      </w:pPr>
      <w:r>
        <w:rPr/>
        <w:t>Intra-faith conflict  (e.g. shia – sunni conflict)</w:t>
      </w:r>
    </w:p>
    <w:p>
      <w:pPr>
        <w:pStyle w:val="Normal"/>
        <w:numPr>
          <w:ilvl w:val="0"/>
          <w:numId w:val="1"/>
        </w:numPr>
        <w:rPr/>
      </w:pPr>
      <w:r>
        <w:rPr/>
        <w:t xml:space="preserve">secular group against a religious one (feminists – some organized religions ) </w:t>
      </w:r>
    </w:p>
    <w:p>
      <w:pPr>
        <w:pStyle w:val="Normal"/>
        <w:numPr>
          <w:ilvl w:val="0"/>
          <w:numId w:val="1"/>
        </w:numPr>
        <w:rPr/>
      </w:pPr>
      <w:r>
        <w:rPr/>
        <w:t xml:space="preserve">conflicts where the spiritual phenomenon is unseen ( color hatred , white –black conflict,tribal conflicts) </w:t>
      </w:r>
    </w:p>
    <w:p>
      <w:pPr>
        <w:pStyle w:val="Normal"/>
        <w:rPr/>
      </w:pPr>
      <w:r>
        <w:rPr/>
      </w:r>
    </w:p>
    <w:p>
      <w:pPr>
        <w:pStyle w:val="Normal"/>
        <w:rPr/>
      </w:pPr>
      <w:r>
        <w:rPr/>
        <w:t>One point that should be cleared at first is , that when a community fights for its nationalistic ideology , that is to fight for freedom and take a liberated soil to live by itself  and tries to come out as a nation , it no longer remains as a communal conflict . we never term the fight of tamil guerrillas in srilanka as communal conflict or ‘shamprodayik shonghat’. It is never a fight for retain any kind of belief .The LTTE or liberation front of tamil tigers elm is not fighting for their belief. All they want is liberation which comes out of their national aspiration.</w:t>
      </w:r>
    </w:p>
    <w:p>
      <w:pPr>
        <w:pStyle w:val="Normal"/>
        <w:rPr/>
      </w:pPr>
      <w:r>
        <w:rPr/>
        <w:t>So it shouldn’t be termed as communal conflict. A communal conflict or ‘shamprodayik shonghat’ occurs when the two groups fight to establish their belief , or to prove supremacy of it. So my opponent should carefully observe the difference between a community fighting for completely non-communal reason  and a communal conflict itself . Tamil fighting in Sri Lanka for freedom and bangali fighting for freedom in Pakistan is basically the same thing. And I guess none here will term the war of 1971 as a communal conflict. After getting  freedom , the bangalees went  on to name their nation as Bangladesh. If for the sake of the debate , we presuppose that tamils will one day snatch their freedom in Sri Lanka , maybe they will also name their country as ‘Tamildesh.’</w:t>
      </w:r>
    </w:p>
    <w:p>
      <w:pPr>
        <w:pStyle w:val="Normal"/>
        <w:rPr/>
      </w:pPr>
      <w:r>
        <w:rPr/>
        <w:t xml:space="preserve">Further to be observed is that both bangalees and tamils also can be seen in India. But the portions fighting for freedom is or was a portion of other countries. All these points to compare tamils with bangalees is to make it clear that the fight of tamils is not a communal one , as it wasn’t the one of the banglaees. </w:t>
      </w:r>
    </w:p>
    <w:p>
      <w:pPr>
        <w:pStyle w:val="Normal"/>
        <w:rPr/>
      </w:pPr>
      <w:r>
        <w:rPr/>
      </w:r>
    </w:p>
    <w:p>
      <w:pPr>
        <w:pStyle w:val="Normal"/>
        <w:rPr/>
      </w:pPr>
      <w:r>
        <w:rPr/>
        <w:t>Now its time to see where are the conflicts going on and how the religious blindness of people playing the only role supporting it .As I mentioned jesus at first , he had to be killed due to the very blindness of the people . it may be said that it was the then religious leaders who sentenced him . But the fact is it’s the  blind mass who couldn’t trace the truth , though they tolerated the views of Jesus , and was astounded by many of his divine gesture like giving life to a corpse , giving eyesight to the blinds , still they were statued in front of the crucification board of jesus . That is another kind of blindness .  When people are religiously blind , they either becomes too reactionary or do not react at all. Either way it leads to communal conflict .  People always stay unmoved when the  few muslim preachers of the country gives their ruling or ‘fatowa’ and sentence a particular person or a group with ‘dorra’ or lash . Again people take active actions to commit a crime like breaking a mosque as they did it in ajodhya to build the ram mundir. It can also be taken into account of the hindu-muslim conflict that saw around 800 people dead in Mumbai in 1993 . It was nothing but a mass initiative which may be provoked by their religious leaders , but undoubtedly it’s the mass the war needed to occur . In Indonesia , recently the bomb blast  took the life of 180 people of whom  most  are Australians . And the fight between the Muslims and the Christians  is an everyday story . All these facts reflect on the blindness of people . It’s the blind mass which even considers fighting for religion as crusades or jihad , making them willing to massacre the communities and thus destroying  humanity . In Pakistan , the fight between shia Muslim and Sunni muslim is always a common scene which falls in the tally of intra-faith communal conflict , another shining example of religious blindness of mass who couldn’t realize their own religion and divided it into two communities .The same scenery is going everywhere in the world . In Kosovo the Serbian Catholics are fighting against the muslims , same thing is going on Bosnia , in Nigeria the Muslims , Catholics and aminists  mass are fighting for nothing at all .  These are all  good examples of communal conflicts  caused by the religious blindness of the people . Even the fight between the hutu and tutsi in Rwanda comes out to be a rather spiritual disbeliefs towards each other .</w:t>
      </w:r>
    </w:p>
    <w:p>
      <w:pPr>
        <w:pStyle w:val="Normal"/>
        <w:rPr/>
      </w:pPr>
      <w:r>
        <w:rPr/>
      </w:r>
    </w:p>
    <w:p>
      <w:pPr>
        <w:pStyle w:val="Normal"/>
        <w:rPr/>
      </w:pPr>
      <w:r>
        <w:rPr/>
        <w:t xml:space="preserve">My dear opponent can take out points like the leaders or prechers are the main culprit behind these conflicts. But he should be aware of the fact that a leader or preacher himself is not an alien , he or she is brought up from the mass itself . it’s the mass which provokes him or her at the first place before s/he  does same to the mass in return .and also it’s the religious blindness at first which makes the way easier for these so called leaders . had the eyes been open , mind been free to take what should be taken , and leave what should be denied , no individual or small group of reactionists could move a much bigger organization like mass . </w:t>
      </w:r>
    </w:p>
    <w:p>
      <w:pPr>
        <w:pStyle w:val="Normal"/>
        <w:rPr/>
      </w:pPr>
      <w:r>
        <w:rPr/>
      </w:r>
    </w:p>
    <w:p>
      <w:pPr>
        <w:pStyle w:val="Normal"/>
        <w:rPr/>
      </w:pPr>
      <w:r>
        <w:rPr/>
        <w:t xml:space="preserve">It can further be told that religion itself can be impure . But anything impure should be sorted out by all who can see . if there are lackings or misleading stuffs in a religion , the one who obeys should have the mental ability to neglect it . </w:t>
      </w:r>
    </w:p>
    <w:p>
      <w:pPr>
        <w:pStyle w:val="Normal"/>
        <w:rPr/>
      </w:pPr>
      <w:r>
        <w:rPr/>
      </w:r>
    </w:p>
    <w:p>
      <w:pPr>
        <w:pStyle w:val="Normal"/>
        <w:rPr/>
      </w:pPr>
      <w:r>
        <w:rPr/>
      </w:r>
    </w:p>
    <w:p>
      <w:pPr>
        <w:pStyle w:val="Normal"/>
        <w:rPr/>
      </w:pPr>
      <w:r>
        <w:rPr/>
        <w:t xml:space="preserve">Religious blindness is such a contagious and effective disease to make the mass blind that , people cannot accept whatever or whoever doesn’t support or matches with their belief . That is why , countries including Bangladesh face problem with the tribal communities . In naked eye, it can be taken that problem with tribal groups doesn’t reflects as a religious problem , but it sure does . If we all think it clearly , we will see that it is our spiritual or religious unacceptability to mix with tribal people . We are so fundamental in our religion , that whoever doesn’t come in to the definition of our own sense of religion ,are harassed by us . There are muslim tribe in our country named ‘pangon’ , which doesn’t feel the same heat as others only for being in the same religion . </w:t>
      </w:r>
    </w:p>
    <w:p>
      <w:pPr>
        <w:pStyle w:val="Normal"/>
        <w:rPr/>
      </w:pPr>
      <w:r>
        <w:rPr/>
      </w:r>
    </w:p>
    <w:p>
      <w:pPr>
        <w:pStyle w:val="Normal"/>
        <w:rPr/>
      </w:pPr>
      <w:r>
        <w:rPr/>
      </w:r>
    </w:p>
    <w:p>
      <w:pPr>
        <w:pStyle w:val="Normal"/>
        <w:rPr/>
      </w:pPr>
      <w:r>
        <w:rPr/>
        <w:t>Now coming to the point of another  highly narrated and well known communal problem , which is the color conflict . In USA it was a major problem in the 19</w:t>
      </w:r>
      <w:r>
        <w:rPr>
          <w:vertAlign w:val="superscript"/>
        </w:rPr>
        <w:t>th</w:t>
      </w:r>
      <w:r>
        <w:rPr/>
        <w:t xml:space="preserve"> century .  If we look back to the history , we will see that these blacks are brought from the African countries to serve as servants . So it was a bit tough for the white orthodox catholics to accept them in the community , though those black people became Christian later . As I have said earlier that religious blindness makes such a defect in the views of mass people that  besides mollifying people of other races they also don’t accept a different kind of people in their community , in this case the different people are the blacks . Same religious hatred took place in South Africa in the shape of colour conflict .The  white Catholics didn’t considered the blacks who are the original Africans, to be the capable to live in front in the community . </w:t>
      </w:r>
    </w:p>
    <w:p>
      <w:pPr>
        <w:pStyle w:val="Normal"/>
        <w:rPr/>
      </w:pPr>
      <w:r>
        <w:rPr/>
      </w:r>
    </w:p>
    <w:p>
      <w:pPr>
        <w:pStyle w:val="Normal"/>
        <w:rPr/>
      </w:pPr>
      <w:r>
        <w:rPr/>
        <w:t xml:space="preserve">Another kind of communal problem is a conflict between one secular community and a religious one . as for an example the one between the homosexual group and Christianity .  In such cases again , the religious blindness of people do not let them to tolerate the group which doesn’t suite with their belief . In Europe there are also conflicts between feminists and Christian community , though this one is not a violent one . </w:t>
      </w:r>
    </w:p>
    <w:p>
      <w:pPr>
        <w:pStyle w:val="Normal"/>
        <w:rPr/>
      </w:pPr>
      <w:r>
        <w:rPr/>
      </w:r>
    </w:p>
    <w:p>
      <w:pPr>
        <w:pStyle w:val="Normal"/>
        <w:rPr/>
      </w:pPr>
      <w:r>
        <w:rPr/>
        <w:t xml:space="preserve">Communal blindness of people has gone up to such a disastrous position that it now is taking a shape of world conflict . Power houses like USA is using this sentiment of people and trying to  bring restrictions  against the </w:t>
      </w:r>
    </w:p>
    <w:p>
      <w:pPr>
        <w:pStyle w:val="Normal"/>
        <w:rPr/>
      </w:pPr>
      <w:r>
        <w:rPr/>
        <w:t xml:space="preserve">Muslim countries . But it should be also stated that its  muslim terrorist group which tried to take jihad against the usa and did the massacre in twin tower in the nine eleven . the only thing that provoked those suicidal mission was the religious blindness . Osama  bin laden , the al kayda leads the blind Muslims for sure , but it is primarily the blindness of the muslim which is leading him . it’s the inability of the mass which the clever individuals are taking chance of . </w:t>
      </w:r>
    </w:p>
    <w:p>
      <w:pPr>
        <w:pStyle w:val="Normal"/>
        <w:rPr/>
      </w:pPr>
      <w:r>
        <w:rPr/>
      </w:r>
    </w:p>
    <w:p>
      <w:pPr>
        <w:pStyle w:val="Normal"/>
        <w:rPr/>
      </w:pPr>
      <w:r>
        <w:rPr/>
        <w:t xml:space="preserve">So, it doesn’t matter what the type of communal conflict is , and who is playing the front roles of these conflicts , the only cause of the drama being able to be aired is the religious blindness . The longer the people will stay blind and wont able to be  tolerant on others , the more  leaders and evil-doers will keep the hatred alive on them . </w:t>
      </w:r>
    </w:p>
    <w:p>
      <w:pPr>
        <w:pStyle w:val="Normal"/>
        <w:rPr/>
      </w:pPr>
      <w:r>
        <w:rPr/>
      </w:r>
    </w:p>
    <w:p>
      <w:pPr>
        <w:pStyle w:val="Normal"/>
        <w:rPr/>
      </w:pPr>
      <w:r>
        <w:rPr/>
        <w:t xml:space="preserve">Jesus can be son of  the God . But even he needs an  affable and  visionary mass to keep him alive .  Muhammad (psb) can be the man of the human history , but even he needs tolerant people like the those who lived in Medina to let him be accepted . </w:t>
      </w:r>
    </w:p>
    <w:p>
      <w:pPr>
        <w:pStyle w:val="Normal"/>
        <w:rPr/>
      </w:pPr>
      <w:r>
        <w:rPr/>
      </w:r>
    </w:p>
    <w:p>
      <w:pPr>
        <w:pStyle w:val="Normal"/>
        <w:rPr/>
      </w:pPr>
      <w:r>
        <w:rPr/>
        <w:t xml:space="preserve">Its , therefore , the religious blindness of the mass which  causes all the communal conflicts </w:t>
      </w:r>
    </w:p>
    <w:p>
      <w:pPr>
        <w:pStyle w:val="Normal"/>
        <w:rPr/>
      </w:pPr>
      <w:r>
        <w:rPr/>
      </w:r>
    </w:p>
    <w:p>
      <w:pPr>
        <w:pStyle w:val="Normal"/>
        <w:rPr/>
      </w:pPr>
      <w:r>
        <w:rPr/>
        <w:t>Thank you, a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54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29:00Z</dcterms:created>
  <dc:creator>Joyanto</dc:creator>
  <dc:description/>
  <dc:language>en-US</dc:language>
  <cp:lastModifiedBy>Joyanto</cp:lastModifiedBy>
  <dcterms:modified xsi:type="dcterms:W3CDTF">2003-01-28T16:01:00Z</dcterms:modified>
  <cp:revision>4</cp:revision>
  <dc:subject/>
  <dc:title>Topic: Religious blindness among the mass is the cause of communal conflict</dc:title>
</cp:coreProperties>
</file>